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января 2005 г. N ММ-3-09/2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─────┐              </w:t>
      </w:r>
      <w:r>
        <w:rPr/>
        <w:t>Данные заявителя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ЛАНК МРИ ЦОД ФНС│              - наименование юридического лица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оссии      │              наименование государствен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──────┘              </w:t>
      </w:r>
      <w:r>
        <w:rPr/>
        <w:t>органа; Ф.И.О. 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- адрес (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региональная   инспекция  ФНС  России  по  централиз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ботке  данных  сообщает,  что  по Вашей заявке от "__"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__ года (вх.  N  ______________)  ФНС  России  принято Решени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и  сведений от "__" ________ 20__ года No. ______,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         которого          предоставлен          досту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 телекоммуникационным каналам связи в режиме уда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оступа/с использованием сети Интер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ткрытые и общедоступные сведения/все сведения (вклю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ведения, доступ к которым ограничен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м, содержащимся 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ЕГРЮЛ/ЕГРИ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вид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однократного предоставления в полном объеме/однокра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едоставления обновленных сведений/годового абонент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служивания одного рабочего мес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уп  предоставлен  к сведениям, внесенным в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 за период с ________ по ___________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ериод, за который предоставляются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 окончания  действия атрибутов доступа: "__" _______ 20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 &lt;*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верт N _________ с атрибутами доступа 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актный телефон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МРИ ЦОД ФНС России        (Ф.И.О. должностного 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при однократном предоставлении сведений в полном объеме/однократном предоставлении обновленных с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Заполняется при предоставлении сведений по телекоммуникационным каналам связи в режиме удаленного доступа/с использованием сети Интерн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</Words>
  <Characters>2252</Characters>
  <CharactersWithSpaces>19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6:00Z</dcterms:created>
  <dc:creator>Федеральная налоговая служба</dc:creator>
  <dc:description/>
  <dc:language>en-US</dc:language>
  <cp:lastModifiedBy/>
  <dcterms:modified xsi:type="dcterms:W3CDTF">2011-10-30T18:26:00Z</dcterms:modified>
  <cp:revision>2</cp:revision>
  <dc:subject>Уведомление</dc:subject>
  <dc:title>Уведомление межрегиональной инспекции Федеральной налоговой службы России по централизованной обработке данных о предоставлении доступа к сведениям, содержащимся в едином государственном реестре юридических лиц и едином государственном реестре индивидуал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