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Б РФ от 02.11.2010 N 544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вления органам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безопасности офи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ережения о недопустимости дейст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ющих условия для совершения преступл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знание и предварительное 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торым отнесено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к ведению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безопас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я порядок его направления (вруч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формляется 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й служб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курор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ажаемый 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13.1 Федерального закона от 3 апреля 199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40-ФЗ "О федеральной службе безопасности" уведомляем Вас, что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ата рожден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б  объявлении   ему   официального   предостережения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пустимости  действий,  создающих  условия  для совершения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 статьей  ____  Уголовного кодекса Российской Федерац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совершением и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раткое изложение совершенных лицом конкретных дей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(подпись)      (инициалы имени и отчества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2</Characters>
  <CharactersWithSpaces>1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надзирающему прокурору о принятии решения должностным лицом органа федеральной службы безопасности об объявлении официального предостережения физическому лицу о недопустимости действий, создающих условия для совершения преступ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