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логоплательщи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м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ми аг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/КПП;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ИНН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, ИНН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места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им до Вашего сведения, что  при  проведении  сверки 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лога, КБ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а ошиб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шиб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е наименование организации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налоговая служба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логоплательщика о выявлении ошибки при сверке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