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алогоплательщик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тельщиками сбо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ых взно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язатель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е страх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логовыми агент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лное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НН/КПП;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едпринимателя, ИНН;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изического лица, ИНН (при наличи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 места нахождения орган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нспекция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т информацию о расчетах по налогам, сборам и взнос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наличии  расхождений  между  данными  налогового орган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ми  бухгалтерского  учета необходимо провести сверку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логам, сборам и взносам для выявления причин расхожд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отсутствии разногласий просим направить 2-й экземпляр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подписью руководителя (иного уполномоченного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дрес инспекции ФНС России п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классный чин)             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ение о проведении сверки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 руководителя организации,               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лное наименование организации              полу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бо Ф.И.О. ее (его)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N ______________ от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ослано заказным письмом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ное лицо организации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4</Characters>
  <CharactersWithSpaces>20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6:00Z</dcterms:created>
  <dc:creator>Федеральная налоговая служба</dc:creator>
  <dc:description/>
  <dc:language>en-US</dc:language>
  <cp:lastModifiedBy/>
  <dcterms:modified xsi:type="dcterms:W3CDTF">2011-10-30T18:26:00Z</dcterms:modified>
  <cp:revision>2</cp:revision>
  <dc:subject>Уведомление</dc:subject>
  <dc:title>Уведомление налогового органа налогоплательщику о расчетах по налогам, сборам и взнос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