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Иностранные работники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ведомление налогового орга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ивлечении и об использ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остранных работ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к Пись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НС России от 24.08.200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ГИ-6-04/676@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Межрайонная ИФНС России по г. Москве N 1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>
          <w:b/>
          <w:bCs/>
        </w:rPr>
        <w:t>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>
          <w:b/>
          <w:bCs/>
        </w:rPr>
        <w:t>УВЕДОМЛЕНИЕ N 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>
          <w:b/>
          <w:bCs/>
        </w:rPr>
        <w:t>о привлечении и об использовании иностранных работник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Сведения   о   работодателе   (организации    или    индивидуа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е), заказчике работ (усл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наименование работодателя, заказчика работ,  услуг (организации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индивидуального предпринимателя) (нужное подчеркнут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щество с ограниченной ответственностью "Полигон-2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организац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ГРН    │1│5│6│9│8│5│1│2│4│2│3│5│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ИНН     │1│5│6│4│9│5│5│9│7│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КПП     │2│5│6│5│4│2│3│2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индивидуальных предпринимател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ГРНИП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ИНН   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Сведения  об   иностранных   гражданах,   осуществляющих   трудов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ик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. Фамилия 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ичар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2. Имя 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3. Отчество (если имеется) 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┌──┐      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2.4. Пол  │V │ муж. │  │ жен. (нужное отметить знаком "V"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└──┘      └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┌─┬─┐┌─┬─┐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2.5. Дата рождения  │2│9││0│4││1│9│6│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└─┴─┘└─┴─┘└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г. Копенгаг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6. Место рождения -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2.7. Гражданство (название         Дания                      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осударства, либо без гражданства) -------        Код ОКСМ (страны) │2│0│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└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9. Документ, удостоверяющий личнос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9.1. Для иностранного граждани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123             58563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9.1.1. Паспорт иностранного гражданина: а) серия -----, б) номер 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9.2. Для лица без граждан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9.2.1. Вид на жительство лица без граждан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серия ___________,  б) номер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0. Адрес места пребывания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2.10.1. Почтовый индекс  │1│1│7│5│6│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</w:t>
      </w:r>
      <w:r>
        <w:rPr/>
        <w:t>Москва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2.10.2. Субъект Российской Федерации  -------------   Код субъекта РФ │7│7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0.3. Район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0.4. Город 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0.5. Населенный пункт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село, поселок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ул. Кожуховск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0.6. Улица (проспект, переулок и т.д.) 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0.7. Номер дома ----- номер корпуса (строения) ____ номер квартиры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01.06.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1. Дата приема на работу иностранного гражданина 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2. Период осуществления трудовой деятельности   01.06.2010 - 31.05.201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трудовому и (или) гражданско-правовому договору 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выполнение работ (оказание усл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    Антонов             Антонов С.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                      -----------          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┬─┐┌─┬─┐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ата  │0│1││0│6││2│0│1│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┴─┘└─┴─┘└─┴─┴─┴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6</Words>
  <Characters>4390</Characters>
  <CharactersWithSpaces>37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6:00Z</dcterms:created>
  <dc:creator>Коллектив авторов</dc:creator>
  <dc:description/>
  <dc:language>en-US</dc:language>
  <cp:lastModifiedBy/>
  <dcterms:modified xsi:type="dcterms:W3CDTF">2011-10-30T18:26:00Z</dcterms:modified>
  <cp:revision>2</cp:revision>
  <dc:subject>Уведомление</dc:subject>
  <dc:title>Уведомление налогового органа о привлечении и об использовании иностранных работников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