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3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сионному фонд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кращении договоров об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нсионном страхован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й пенсионный фонд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негосударственного пенсионного фон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унктом 6 статьи 36.5 Федерального  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 мая  1998  г.  N 75-ФЗ  "О негосударственных пенсионных фонд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Пенсионный  фонд  Российской  Федерации 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об  обязательном пенсионном страховании, заключенных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застрахованными лиц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565"/>
        <w:gridCol w:w="337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  <w:br/>
              <w:t xml:space="preserve">застрахованного </w:t>
              <w:br/>
              <w:t xml:space="preserve">лиц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ахового </w:t>
              <w:br/>
              <w:t xml:space="preserve">свидетельства   </w:t>
              <w:br/>
              <w:t xml:space="preserve">обязательного   </w:t>
              <w:br/>
              <w:t xml:space="preserve">пенсионного    </w:t>
              <w:br/>
              <w:t xml:space="preserve">страхования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кращения  </w:t>
              <w:br/>
              <w:t>договора об обязательном</w:t>
              <w:br/>
              <w:t xml:space="preserve">пенсионном страховании </w:t>
              <w:br/>
              <w:t xml:space="preserve">&lt;*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НПФ)   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авляется в Пенсионный фонд Российской Федерации в срок, не превышающий двух месяцев со дня получения информации о прекращении договора об обязательном пенсионном страховании (пункт 6 статьи 36.5 Федерального закона от 7 мая 1998 г. N 75-ФЗ "О негосударственных пенсионных фонд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основание прекращения договора об обязательном пенсионном страховании в случае наступления одного из событий в зависимости от того, какое из них наступило ранее: аннулирование лицензии на осуществление деятельности по обязательному пенсионному страхованию; смерть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егосударственного пенсионного фонда Пенсионному фонду Российской Федерации о прекращении договоров об обязательном пенсионном страх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