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юджетных ассигнованиях на исполнение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ативных обязательств, бюджетных ассигнованиях, 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оторым не утверждены, и лимита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язательств, подлежащих блокировке на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нансовый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т "__" 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ект федерального закон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м бюджете на очередной финансовый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иод (о внесении изменений в федеральный закон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е на текущий финансовый год и на плановый период),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 Правительства Российской Федер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унктом 1 части 1 статьи 11 Федерального закона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менений в отдельные законодательные акт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вязи с Федеральным законом "О федеральном бюджете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а плановый период 2010 и 2011 годов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Бюджетные ассигнования на исполнение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ативных обязательств, бюджетные ассигнования, 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ых обязательств по которым не утвержд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484"/>
        <w:gridCol w:w="1080"/>
        <w:gridCol w:w="1486"/>
        <w:gridCol w:w="108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каза-</w:t>
              <w:br/>
              <w:t xml:space="preserve">теля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 (-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59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76"/>
        <w:gridCol w:w="675"/>
        <w:gridCol w:w="1080"/>
        <w:gridCol w:w="810"/>
        <w:gridCol w:w="1215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 (-)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     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1</Characters>
  <CharactersWithSpaces>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на исполнение публичных нормативных обязательств, бюджетных ассигнованиях, лимиты по которым не утверждены, и лимитах бюджетных обязательств, подлежащих блокировке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