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ЮДЖЕТНЫХ АССИГНОВАНИЯХ ИЗ БЮДЖЕТА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РАЙОНА ПО ИСТОЧНИКАМ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средств бюдже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970"/>
        <w:gridCol w:w="216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юджетного отдела  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Пушкинского муниципального района Московской области по источникам внутреннего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