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Форма │0512001.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БЮДЖЕТНЫХ АССИГНОВАНИЯ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УХОВИ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распоряд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спорядителя (получателя) бюджетных средств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6"/>
        <w:gridCol w:w="540"/>
        <w:gridCol w:w="674"/>
        <w:gridCol w:w="676"/>
        <w:gridCol w:w="675"/>
        <w:gridCol w:w="945"/>
        <w:gridCol w:w="1889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вого</w:t>
              <w:br/>
              <w:t xml:space="preserve">счет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лицевому счет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бюджета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