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федераль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 ведении, 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БЮДЖЕТНЫХ АССИГН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главный 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учатель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диница измерения: тыс. рублей                       по ОКЕИ   │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       Код по бюджетной классификации       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├────────┬───────┬───────┬───────┬──────┬──────────┤на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лавного│раздела│подраз-│целевой│вида  │операци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аспоря-│       │дела   │статьи │расхо-│сектора   │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ителя  │       │       │       │дов   │государ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│      │</w:t>
      </w:r>
      <w:r>
        <w:rPr/>
        <w:t>ственн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│       │       │       │      │</w:t>
      </w:r>
      <w:r>
        <w:rPr/>
        <w:t>управл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┼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┼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┼───────┼───────┼───────┼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┴───────┴───────┴───────┴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федеральному бюджетному учреждению, находящемуся в ведении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