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локоламского муниципального района МО от 18.03.2008 N 486, в котором приведена данная форма, вступило в силу с 1 января 2008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БЮДЖЕТНЫХ АССИГНОВАНИЯХ ИЗ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СТОЧНИКАМ ВНУТРЕННЕГО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локоламского муниципального район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239"/>
        <w:gridCol w:w="283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локоламского финансового управления __________ (М.В. Кирил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бюджетным отделом                    __________ (О.В. Смирн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Волоколамского муниципального района Московской области по источникам внутреннего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