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Волоколамского муниципального района МО от 18.03.2008 N 486, в котором приведена данная форма, вступило в силу с 1 января 2008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ЕДОМЛ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БЮДЖЕТНЫХ АССИГНОВАНИЯХ ИЗ БЮДЖЕТА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АЗДЕЛУ 11 "МЕЖБЮДЖЕТНЫЕ ТРАНСФЕР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" 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городского, сельского поселения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080"/>
        <w:gridCol w:w="1485"/>
        <w:gridCol w:w="1079"/>
        <w:gridCol w:w="1216"/>
        <w:gridCol w:w="2294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 </w:t>
              <w:br/>
              <w:t xml:space="preserve">год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,</w:t>
              <w:br/>
              <w:t xml:space="preserve">ведом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олоколамского финансового управления __________ (М.В. Кирил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 области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бюджетным отделом                    __________ (О.В. Смирн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Волоколамского муниципального района Московской области по разделу 11 «Межбюджетные трансферт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