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округа Рошаль МО от 15.01.2008 N 4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БЮДЖЕТНЫХ АССИГНОВАНИЯ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д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спорядителя (получателя) бюджетных средств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540"/>
        <w:gridCol w:w="541"/>
        <w:gridCol w:w="675"/>
        <w:gridCol w:w="540"/>
        <w:gridCol w:w="810"/>
        <w:gridCol w:w="944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лицевому счет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                         Заместитель заведующего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