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уховицы Луховицкого муниципального района МО от 09.07.2008 N 42-П, в котором приведена данная форма, распространяется на правоотношения, возникшие с 01.01.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росписей главного распоря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спорядителей)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ЕДОМЛ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БЮДЖЕТНЫХ АССИГНОВАНИЯХ ИЗ БЮДЖЕТА ГОРОДСКОГО ПОСЕЛЕНИЯ ЛУХО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09.07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главного распорядителя средств бюджета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ухов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спорядителя средств бюджета городского поселения Лухов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олучателя средств бюджета городского поселения Лухов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080"/>
        <w:gridCol w:w="1485"/>
        <w:gridCol w:w="1079"/>
        <w:gridCol w:w="1216"/>
        <w:gridCol w:w="2294"/>
        <w:gridCol w:w="80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 </w:t>
              <w:br/>
              <w:t xml:space="preserve">год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,</w:t>
              <w:br/>
              <w:t xml:space="preserve">ведомст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распорядителя                      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дителя) средств бюджета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Лухо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финансового                         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главного распорядителя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дителя)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9</Characters>
  <CharactersWithSpaces>1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из бюджета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