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а Пушки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по расход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части доведения объемов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ссигнований, лимитов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и предельных объе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я Пушкин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БЮДЖЕТНЫХ АССИГНОВАНИЯХ ИЗ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 20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лавный распорядитель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распорядителя (получателя) бюджетных средст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160"/>
        <w:gridCol w:w="540"/>
        <w:gridCol w:w="539"/>
        <w:gridCol w:w="676"/>
        <w:gridCol w:w="674"/>
        <w:gridCol w:w="810"/>
        <w:gridCol w:w="1754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лицевого сче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КР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ПП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ЦС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Р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 год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лицевому счету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       Заведующий отде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17</Characters>
  <CharactersWithSpaces>8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6:00Z</dcterms:created>
  <dc:creator>Органы местного самоуправления Пушкинского района (Московская область)</dc:creator>
  <dc:description/>
  <dc:language>en-US</dc:language>
  <cp:lastModifiedBy/>
  <dcterms:modified xsi:type="dcterms:W3CDTF">2011-10-30T18:26:00Z</dcterms:modified>
  <cp:revision>2</cp:revision>
  <dc:subject>Уведомление</dc:subject>
  <dc:title>Уведомление о бюджетных ассигнованиях из бюджета Пушки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