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&lt;*&gt;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порядке бюджет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инансирования в Минобрнаук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и на 2007 год, утвержденном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Минобрнауки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6 января 2007 г. N 29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Приложение N 7 к Порядку исполнения сводной бюджетной роспис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┌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│  </w:t>
      </w:r>
      <w:r>
        <w:rPr/>
        <w:t>коды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</w:t>
      </w:r>
      <w:r>
        <w:rPr/>
        <w:t>Код формы   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</w:t>
      </w:r>
      <w:r>
        <w:rPr/>
        <w:t>Дата         └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Уведомление N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о бюджетных ассигнованиях из федерального бюдж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на 2007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от "__" ________________ 2007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главный распорядитель средств федерального бюдже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распорядитель средств федерального бюдже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получатель средств федерального бюдже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┌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Единица измерения: тыс. рублей           по ОКЕИ     │  384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└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5"/>
        <w:gridCol w:w="1485"/>
        <w:gridCol w:w="945"/>
        <w:gridCol w:w="945"/>
        <w:gridCol w:w="1080"/>
        <w:gridCol w:w="944"/>
        <w:gridCol w:w="1215"/>
        <w:gridCol w:w="945"/>
      </w:tblGrid>
      <w:tr>
        <w:trPr>
          <w:trHeight w:val="240" w:hRule="atLeast"/>
          <w:cantSplit w:val="true"/>
        </w:trPr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-</w:t>
              <w:br/>
              <w:t xml:space="preserve">нование </w:t>
              <w:br/>
              <w:t xml:space="preserve">пока-   </w:t>
              <w:br/>
              <w:t xml:space="preserve">зателя  </w:t>
            </w:r>
          </w:p>
        </w:tc>
        <w:tc>
          <w:tcPr>
            <w:tcW w:w="661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                 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</w:t>
              <w:br/>
              <w:t>на год</w:t>
            </w:r>
          </w:p>
        </w:tc>
      </w:tr>
      <w:tr>
        <w:trPr>
          <w:trHeight w:val="960" w:hRule="atLeast"/>
          <w:cantSplit w:val="true"/>
        </w:trPr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инистер- </w:t>
              <w:br/>
              <w:t xml:space="preserve">ства,     </w:t>
              <w:br/>
              <w:t xml:space="preserve">службы,   </w:t>
              <w:br/>
              <w:t>агентства,</w:t>
              <w:br/>
              <w:t>бюджетного</w:t>
              <w:br/>
              <w:t>учреждения</w:t>
              <w:br/>
              <w:t xml:space="preserve">по ППП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зде-</w:t>
              <w:br/>
              <w:t xml:space="preserve">ла по </w:t>
              <w:br/>
              <w:t xml:space="preserve">ФКР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-  </w:t>
              <w:br/>
              <w:t>разде-</w:t>
              <w:br/>
              <w:t xml:space="preserve">ла по </w:t>
              <w:br/>
              <w:t xml:space="preserve">ФКР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целевой</w:t>
              <w:br/>
              <w:t xml:space="preserve">статьи </w:t>
              <w:br/>
              <w:t>по КЦСР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а  </w:t>
              <w:br/>
              <w:t>расхо-</w:t>
              <w:br/>
              <w:t>дов по</w:t>
              <w:br/>
              <w:t xml:space="preserve">КВР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эконо-  </w:t>
              <w:br/>
              <w:t>мической</w:t>
              <w:br/>
              <w:t xml:space="preserve">статьи  </w:t>
              <w:br/>
              <w:t>расходов</w:t>
              <w:br/>
              <w:t xml:space="preserve">по ЭКР  </w:t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</w:tr>
      <w:tr>
        <w:trPr>
          <w:trHeight w:val="12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  </w:t>
              <w:br/>
              <w:t>расходов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распорядитель (распорядител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едств федерального бюдж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одпись руководителя, 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гербовая печат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85</Words>
  <Characters>1912</Characters>
  <CharactersWithSpaces>163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26:00Z</dcterms:created>
  <dc:creator>Министерство образования и науки Российской Федерации</dc:creator>
  <dc:description/>
  <dc:language>en-US</dc:language>
  <cp:lastModifiedBy/>
  <dcterms:modified xsi:type="dcterms:W3CDTF">2011-10-30T18:26:00Z</dcterms:modified>
  <cp:revision>2</cp:revision>
  <dc:subject>Уведомление</dc:subject>
  <dc:title>Уведомление о бюджетных ассигнованиях из федерального бюджета на 2007 год, выделяемых Минобрнауки Росс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