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,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правление трудовой книжки по поч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454"/>
      </w:tblGrid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      </w:t>
              <w:br/>
              <w:t xml:space="preserve">ответственностью                      </w:t>
              <w:br/>
              <w:t xml:space="preserve">"Полигон-2"(ООО "Полигон-2")          </w:t>
              <w:br/>
              <w:t xml:space="preserve">Адрес: г. Москва, ул. Веселая, д. 1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ину Петру Валерьевичу        </w:t>
              <w:br/>
              <w:t>Адрес: г. Москва, ул. Восточная,</w:t>
              <w:br/>
              <w:t xml:space="preserve">д. 14, кв. 45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4.08.2010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олучении трудовой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Валерье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им Вас в известность, что приказом N 11/У от "04" августа 2010 г. Вы уволены по пп. "а" п. 6 ст. 81 Трудового кодекса РФ (совершение однократного грубого нарушения работником трудовых обязанностей - прогула). В связи с чем Вам необходимо явиться и получить Вашу трудовую книжку либо дать письменное согласие на отправление ее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иказа о расторжении трудового договора от 04.08.2010 N 11/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кадровой службы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оллектив авторов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аче согласия на направление трудовой книжки по поч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