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7.04.2000 No. АП-3-06/12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┌─┐  </w:t>
      </w:r>
      <w:r>
        <w:rPr/>
        <w:t>1-й  экз.  в   МНС  России  (Управление  международных  налоговы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┘  </w:t>
      </w:r>
      <w:r>
        <w:rPr/>
        <w:t>отноше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03381, Москва, ул. Неглинная, 2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┌─┐ </w:t>
      </w:r>
      <w:r>
        <w:rPr/>
        <w:t>2-й экз. в налоговый орган _________________________ No. └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┘                            </w:t>
      </w:r>
      <w:r>
        <w:rPr/>
        <w:t>(наименование налог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ргана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Отметить │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┬─────────────────────────────────────┬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орма 2503И(2000)│             УВЕДОМЛЕНИЕ             │на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НС России    │     О ДОХОДАХ ОТ ДЕЯТЕЛЬНОСТИ       │┌─┬─┬─┬─┐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│       </w:t>
      </w:r>
      <w:r>
        <w:rPr/>
        <w:t>В РОССИЙСКОЙ ФЕДЕРАЦИИ        │└─┴─┴─┴─┘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</w:t>
      </w:r>
      <w:r>
        <w:rPr/>
        <w:t>(направляется в случае осуществления │год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│    </w:t>
      </w:r>
      <w:r>
        <w:rPr/>
        <w:t>деятельности менее 30 дней)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┬────┴─────┬───────────────────────────────┴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то штампа│ (для 2-го│Отметка налогового органа о получении Уведом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"ПОЛУЧЕНО" │   экз.)  │Ф.И.О. 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┘          │</w:t>
      </w:r>
      <w:r>
        <w:rPr/>
        <w:t>Подпись __________________ Дата 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┴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Сведения о заявителе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┌─────────────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именование │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└───────────────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┌─────────────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лный адрес │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└───────────────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┌──────────────────────────┐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Страна │                          │  Код страны &lt;*&gt; ┌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└──────────────────────────┘                 └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д налогопла-    ┌─┬─┬─┬─┬─┬─┬─┬─┬─┬─┬─┬─┬─┬─┬─┬─┬─┬─┬─┬─┬─┬─┬─┐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ельщика в стране └─┴─┴─┴─┴─┴─┴─┴─┴─┴─┴─┴─┴─┴─┴─┴─┴─┴─┴─┴─┴─┴─┴─┘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егистрации или   Указать наименование кода ┌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налог (если      налогоплательщика         │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меется)                                    └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 Деятельность  иностранной  организации,  не  связанная  с  постоянны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ставительством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┐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Н отделения в Российской│ ┌─┬─┬─┬─┬─┬─┬─┬─┬─┬─┐     ┌─┬─┬─┬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 (если имеется)  │ └─┴─┴─┴─┴─┴─┴─┴─┴─┴─┘ КПП └─┴─┴─┴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┴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┌───────────────────────────────────┐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ид деятельности │                                   │ Номер ┌─┬─┐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└───────────────────────────────────┘ </w:t>
      </w:r>
      <w:r>
        <w:rPr/>
        <w:t>&lt;**&gt;  └─┴─┘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┌─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Наименование │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нтрагент               └───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┌────────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Адрес │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└──────────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┌─┬─┬─┬─┬─┬─┬─┬─┬─┬─┐     ┌─┬─┬─┬─┬─┬─┬─┬─┬─┐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ИНН └─┴─┴─┴─┴─┴─┴─┴─┴─┴─┘ КПП └─┴─┴─┴─┴─┴─┴─┴─┴─┘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оговор           ┌─┬─┬─┬─┬─┬─┬─┬─┬─┬─┬─┐      ┌─┬─┬─┬─┬─┬─┬─┬─┐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Номер └─┴─┴─┴─┴─┴─┴─┴─┴─┴─┴─┘ Дата └─┴─┴─┴─┴─┴─┴─┴─┘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мма дохода в целых ┌─┬─┬─┬─┬─┬─┬─┬─┬─┬─┬─┬─┐     Код валюты &lt;*&gt; ┌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единицах        └─┴─┴─┴─┴─┴─┴─┴─┴─┴─┴─┴─┘                    └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ок деятельности       ┌─┬─┬─┬─┐    ┌─┬─┬─┬─┐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с └─┴─┴─┴─┘ по └─┴─┴─┴─┘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о справочнику "BIC Directory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Порядковый номер по Перечню видов деятельности на стр. 2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а 2503И(2000)                                               Стр. 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Сведения о доходах постоянного представительства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┐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Н постоянного  │┌─┬─┬─┬─┬─┬─┬─┬─┬─┬─┐       ┌─┬─┬─┬─┬─┬─┬─┬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ставительства│└─┴─┴─┴─┴─┴─┴─┴─┴─┴─┘   КПП └─┴─┴─┴─┴─┴─┴─┴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┴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┌───────────────────────────────────┐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ид деятельности │                                   │ Номер ┌─┬─┐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└───────────────────────────────────┘ </w:t>
      </w:r>
      <w:r>
        <w:rPr/>
        <w:t>&lt;**&gt;  └─┴─┘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┌─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Наименование │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нтрагент               └───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┌────────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Адрес │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└──────────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┌─┬─┬─┬─┬─┬─┬─┬─┬─┬─┐     ┌─┬─┬─┬─┬─┬─┬─┬─┬─┐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ИНН └─┴─┴─┴─┴─┴─┴─┴─┴─┴─┘ КПП └─┴─┴─┴─┴─┴─┴─┴─┴─┘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оговор           ┌─┬─┬─┬─┬─┬─┬─┬─┬─┬─┬─┐      ┌─┬─┬─┬─┬─┬─┬─┬─┐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Номер └─┴─┴─┴─┴─┴─┴─┴─┴─┴─┴─┘ Дата └─┴─┴─┴─┴─┴─┴─┴─┘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мма дохода в целых ┌─┬─┬─┬─┬─┬─┬─┬─┬─┬─┬─┬─┐     Код валюты &lt;*&gt; ┌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единицах        └─┴─┴─┴─┴─┴─┴─┴─┴─┴─┴─┴─┘                    └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ОСТРАННАЯ ОРГАНИЗАЦИЯ ОБЯЗУЕТСЯ УКАЗАННЫЕ  В  РАЗДЕЛАХ  2  И  3  ДОХОД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┌─┬─┬─┬─┐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КЛЮЧИТЬ В НАЛОГОВУЮ ДЕКЛАРАЦИЮ ЗА └─┴─┴─┴─┘ ГОД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олномоченный             Наименование, адрес ┌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ставитель,             телефон             │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если имеется                                   └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ИНН ┌─┬─┬─┬─┬─┬─┬─┬─┬─┬─┬─┬─┐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└─┴─┴─┴─┴─┴─┴─┴─┴─┴─┴─┴─┘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лжность                             Место и дата            Печать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────────────────────────────────┐┌──────────────────────┐┌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││                      ││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───────────────────────────────┘└──────────────────────┘│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─────────────────────┐                                   │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          │ </w:t>
      </w:r>
      <w:r>
        <w:rPr/>
        <w:t>Подпись                           │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────────────────────┘                                   │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┐│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ложения к разделу 2 на __ листах к разделу 3 на __ листах││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┘└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┬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чень видов деятельности &lt;***&gt;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┬───┬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o.       Наименование         │No.│  Наименовани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┬────────────────────────────┼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1│Сельское хозяйство, лесовод-│15 │Паевые инвестиц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ство и рыболовство          │   │онные фонды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2│Горнодобывающая промышлен-  │16 │Трасты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ность                       │17 │Брокеры по опера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3│Строительство               │   │циям с ценным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4│Обрабатывающая промышлен-   │   │бумагам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ность                       │18 │Дилеры по опер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5│Транспорт, связь            │   │циям с ценным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6│Производство и распределение│   │бумагам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электроэнергии и газа, водо-│19 │Деятельность п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снабжение                   │   │операциям с не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7│Оптовая торговля            │   │движимым имущест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8│Розничная торговля          │   │вом (кроме транс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                   │   │</w:t>
      </w:r>
      <w:r>
        <w:rPr/>
        <w:t>портных средств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  </w:t>
      </w:r>
      <w:r>
        <w:rPr/>
        <w:t>Финансы, страхование    │20 │Лизинг (аренда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</w:t>
      </w:r>
      <w:r>
        <w:rPr/>
        <w:t>и сделки с недвижимостью  │   │машин и оборуд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                   │   │</w:t>
      </w:r>
      <w:r>
        <w:rPr/>
        <w:t>вания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9│Банки                       │21 │Страхование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│Банковские холдинговые ком- │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пании                       │   │Услуги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│Кредитные учреждения, кроме │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банков                      │22 │Туроператоры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│Инвестиционные компании     │23 │Турагенты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│Холдинговые инвестиционные  │24 │Рекламные услуг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компании, исключая банков-  │25 │Юридические услу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ские холдинговые компании   │   │ги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                   │</w:t>
      </w:r>
      <w:r>
        <w:rPr/>
        <w:t>26 │Бухгалтерские 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                   │   │</w:t>
      </w:r>
      <w:r>
        <w:rPr/>
        <w:t>аудиторские услу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                   │   │</w:t>
      </w:r>
      <w:r>
        <w:rPr/>
        <w:t>ги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                   │</w:t>
      </w:r>
      <w:r>
        <w:rPr/>
        <w:t>27 │Консультации п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                   │   │</w:t>
      </w:r>
      <w:r>
        <w:rPr/>
        <w:t>вопросам управл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                   │   │</w:t>
      </w:r>
      <w:r>
        <w:rPr/>
        <w:t>ния коммерческо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                   │   │</w:t>
      </w:r>
      <w:r>
        <w:rPr/>
        <w:t>деятельностью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                   │</w:t>
      </w:r>
      <w:r>
        <w:rPr/>
        <w:t>28 │Маркетинг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                   │   │</w:t>
      </w:r>
      <w:r>
        <w:rPr/>
        <w:t>Прочее (указать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┴────────────────────────────┴───┴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&gt; В случае оказания услуг подготовительного или вспомогательного характера необходимо указать вид деятельности, в отношении которого данные услуги оказываютс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37</Words>
  <Characters>10951</Characters>
  <CharactersWithSpaces>93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8:00Z</dcterms:created>
  <dc:creator>Министерство Российской Федерации по налогам и сборам</dc:creator>
  <dc:description/>
  <dc:language>en-US</dc:language>
  <cp:lastModifiedBy/>
  <dcterms:modified xsi:type="dcterms:W3CDTF">2011-10-30T18:28:00Z</dcterms:modified>
  <cp:revision>2</cp:revision>
  <dc:subject>Уведомление</dc:subject>
  <dc:title>Уведомление о доходах от деятельности иностранной организации в Российской Федерации. Форма № 2503И(2000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