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4.2000 No. АП-3-06/1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</w:t>
      </w:r>
      <w:r>
        <w:rPr/>
        <w:t>1-й  экз.   в   МНС  России (Управление  международных  налогов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</w:t>
      </w:r>
      <w:r>
        <w:rPr/>
        <w:t>отношений) 103381, Москва, ул. Неглин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</w:t>
      </w:r>
      <w:r>
        <w:rPr/>
        <w:t>2-й экз. в налоговый орган _________________________ No.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                    </w:t>
      </w:r>
      <w:r>
        <w:rPr/>
        <w:t>(наименование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тметить │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────────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Форма     │              УВЕДОМЛЕНИЕ             │н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503М(2000)  │      О ДОХОДАХ ОТ ДЕЯТЕЛЬНОСТИ       │┌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НС России   │        В РОССИЙСКОЙ ФЕДЕРАЦИИ        │└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</w:t>
      </w:r>
      <w:r>
        <w:rPr/>
        <w:t>(направляется в случае осуществления │год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</w:t>
      </w:r>
      <w:r>
        <w:rPr/>
        <w:t>деятельности менее 30 дней)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┴──────┬──────────────────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штампа│ (для 2-го│Отметка налогового органа о получении Уведом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ПОЛУЧЕНО" │   экз.)  │Ф.И.О. 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┘          │</w:t>
      </w:r>
      <w:r>
        <w:rPr/>
        <w:t>Подпись __________________ Дата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┴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Сведения о заявителе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олное │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        └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┌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Сокращенное │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└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ный адрес, ┌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казанный в   │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редительных └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кументах           ┌──────────────────────────┐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Страна │                          │   Код страны ┌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└──────────────────────────┘   </w:t>
      </w:r>
      <w:r>
        <w:rPr/>
        <w:t>&lt;*&gt;        └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налогоплате-   ┌─┬─┬─┬─┬─┬─┬─┬─┬─┬─┬─┬─┬─┬─┬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ьщика в стране    └─┴─┴─┴─┴─┴─┴─┴─┴─┴─┴─┴─┴─┴─┴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гистрации или    Указать наименование кода ┌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налог (если       налогоплательщика         │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меется)                                     └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Сведения о деятельности международной организаци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┌──────────────────────────────────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ид деятельности │                                   │ Номер ┌─┬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└───────────────────────────────────┘ </w:t>
      </w:r>
      <w:r>
        <w:rPr/>
        <w:t>&lt;**&gt;  └─┴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┌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именование │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трагент               └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дрес │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┬─┬─┬─┬─┬─┬─┬─┬─┬─┐     ┌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ИНН └─┴─┴─┴─┴─┴─┴─┴─┴─┴─┘ КПП └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говор           ┌─────────────────────┐      ┌─┬─┬─┬─┬─┬─┬─┬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омер └─────────────────────┘ Дата └─┴─┴─┴─┴─┴─┴─┴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 справочнику "BIC Directory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рядковый номер по Перечню видов деятельности на стр. 2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2503М(2000)                                               Стр.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дохода в целых ┌─┬─┬─┬─┬─┬─┬─┬─┬─┬─┬─┬─┐     Код валюты &lt;*&gt; ┌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единицах        └─┴─┴─┴─┴─┴─┴─┴─┴─┴─┴─┴─┘                    └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деятельности       ┌─┬─┬─┬─┐    ┌─┬─┬─┬─┐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с └─┴─┴─┴─┘ по └─┴─┴─┴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ый             Наименование, адрес ┌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ь,             телефон             │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сли имеется                                   └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ИНН ┌─┬─┬─┬─┬─┬─┬─┬─┬─┬─┬─┬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└─┴─┴─┴─┴─┴─┴─┴─┴─┴─┴─┴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лжность                            Место и дата        Печать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┐┌──────────────────┐┌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││                  │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┘└──────────────────┘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пись                                      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┐                    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│                    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┘                    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└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ложения    к разделу 2 на    листах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ень видов деятельности &lt;***&gt;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┬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о.        Наименование        │Nо.│  Наименова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┬────────────────────────────┼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│Сельское хозяйство, лесовод-│14 │Паевые инвестиц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тво и рыболовство          │   │онные фонд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│Горнодобывающая промышлен-  │15 │Трасты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ность                       │16 │Брокеры по опе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│Строительство               │   │циям с ценным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4│Обрабатывающая промышлен-   │   │бумагам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ность                       │17 │Дилеры по опер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5│Транспорт, связь            │   │циям с ценным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6│Производство и распределение│   │бумагам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электроэнергии и газа, водо-│18 │Деятельность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набжение                   │   │операциям с н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7│Оптовая торговля            │   │движимым имуще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8│Розничная торговля          │   │вом (кроме тран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│   │</w:t>
      </w:r>
      <w:r>
        <w:rPr/>
        <w:t>портных средств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</w:t>
      </w:r>
      <w:r>
        <w:rPr/>
        <w:t>Финансы, страхование    │19 │Лизинг (аренда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и сделки с недвижимостью  │   │машин и оборуд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│   │</w:t>
      </w:r>
      <w:r>
        <w:rPr/>
        <w:t>вани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9│Банки                       │20 │Страхова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│Банковские холдинговые ком- │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ании                       │   │     Услуг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│Кредитные учреждения, кроме │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банков                      │21 │Туроператор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│Инвестиционные компании     │22 │Турагент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│Холдинговые инвестиционные  │23 │Рекламные услуг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компании, исключая банков-  │24 │Юридические усл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кие холдинговые компании   │   │г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│</w:t>
      </w:r>
      <w:r>
        <w:rPr/>
        <w:t>25 │Бухгалтерские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│   │</w:t>
      </w:r>
      <w:r>
        <w:rPr/>
        <w:t>аудиторские усл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│   │</w:t>
      </w:r>
      <w:r>
        <w:rPr/>
        <w:t>г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│</w:t>
      </w:r>
      <w:r>
        <w:rPr/>
        <w:t>26 │Консультации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│   │</w:t>
      </w:r>
      <w:r>
        <w:rPr/>
        <w:t>вопросам управл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│   │</w:t>
      </w:r>
      <w:r>
        <w:rPr/>
        <w:t>ния коммерчес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│   │</w:t>
      </w:r>
      <w:r>
        <w:rPr/>
        <w:t>деятельностью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│</w:t>
      </w:r>
      <w:r>
        <w:rPr/>
        <w:t>27 │Маркетинг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│</w:t>
      </w:r>
      <w:r>
        <w:rPr/>
        <w:t>28 │Прочее (указать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──────────────────────────┴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В случае оказания услуг подготовительного или вспомогательного характера необходимо указать вид деятельности, в отношении которого данные услуги оказываю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9</Words>
  <Characters>8758</Characters>
  <CharactersWithSpaces>7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доходах от деятельности международной организации в Российской Федерации. Форма № 2503М(20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