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нту: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ссионе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пущенных комиссионером, действующем в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я, отступлениях от указаний комит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омиссии     N     ___, 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исполнения    договора    комитент    дал   следующие   указ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азание   данных   услуг  комиссионером  является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, то есть комиссионер действует в качестве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 в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зменившиеся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комиссии  N  ___  от  "___"________  ___ г. в интересах ко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   допустил   отступление   от   указаний   комитента   в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и предпринял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предпринятые ме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ми ___ и ___ Договора комиссии N ___ от "___"________ ___ г. комиссионеру предоставлено право отступать от указаний комитента без предварительного запроса и обязанность в разумный срок уведомить комитента о допущенных отступлениях,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1 ст. 995 Гражданского кодекса РФ комиссионеру, действующему в качестве предпринимателя, может быть предоставлено комитентом право отступать от его указаний без предварительного запроса. В этом случае комиссионер обязан в разумный срок уведомить комитента о допущенных отступлениях, если иное не предусмотрено договором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абз. 2 п. 1 ст. 995 Гражданского кодекса РФ, комиссионер уведомляет о следующих допущенных отступлениях от указаний комитента по Договору комиссии N ___ от "___"________ ___ г.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уведомление стало возможным в следующие сроки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изменившиеся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представителя от "___"________ ___ г. N ___ (если от имени комиссионер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4</Characters>
  <CharactersWithSpaces>2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банов О.М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допущенных комиссионером, действующем в качестве предпринимателя, отступлениях от указаний комитента по договору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