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вери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пущенных поверенным отступлениях от указаний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поручения (при условии, что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получил в разумный срок ответа на сво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___  от  "___"__________  ___  г. и указ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 предусмотрен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новленный договором и указ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рядок действий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поверенный направил доверителю запрос N 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уплении   от  указаний  доверителя  в  его  же  интересах,  по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следующих обстоятельств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а на запрос от "___"__________ ___ г. N _____с указаниями спос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оручения в разумный срок поверенный не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 973 Гражданского кодекса РФ уведомляю(ем)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поручения  в  части _____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возникновение  обстоятельств, треб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упления от указаний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проса N 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допущенных поверенным отступлениях от указаний доверителя по договору поручения (при условии, что поверенный не получил в разумный срок ответа на свой запро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