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верител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ли Ф.И.О.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нахождения (жительства)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_, факс: 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допущенных поверенным отступлениях от указаний довер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договору поручения (при условии, что поверенный не м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варительно запросить об этом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 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поверенного)   (указать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поручения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 N  _____  от "___" __________ ____ и указ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я предусмотрено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новленный договором и указаниями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йствий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ввиду возникновения следующих обстоятельств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интересах доверителя поверенный отступил от указаний доверителя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едпринятый поверенным способ исполнения пор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варительно  запросить  доверителя  об  отступлении  от ранее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й поверенный не мог по причине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2  ст.  973 Гражданского кодекса РФ уведомляю(ем)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поручения в части _________________________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в срок д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подтверждающие  возникновение  обстоятельств,  треб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упления от указаний довер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8</Characters>
  <CharactersWithSpaces>1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абанов О.М.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допущенных поверенным отступлениях от указаний доверителя по договору поручения (при условии, что поверенный не мог предварительно запросить об этом довери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