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 перевозчиков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ующие лицензии, к вы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воздуш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(или) груз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ланк Росави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допуске к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ждународных воздушных перево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лиц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пуск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ая ли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ота движ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ы воздушных судо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услов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допуска д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Росавиации от _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подпись)            (И.О.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2</Characters>
  <CharactersWithSpaces>1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Министерство транспорта Российской Федерации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допуске к выполнению международных воздушных перевозок пассажиров и (или) груз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