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ИФНС/лицензиату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срочном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деятельность, связанную с оборотом прекурсоров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и психотропных веществ, внесенных в Таблицу I Списка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сихотропных веществах" по заявлению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3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лицензировании  деятельности,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 и приказом Росздравнадзора от "__" ____________ 20_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_ досрочно прекратить с "__" ___________ 20__ г.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на  деятельность, связанную с оборотом прекурсоров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,  внесенных  в  Таблицу  I  Списка  IV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 N  _____ сроком действия с _______ по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досрочном прекращении действия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средствах и психо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