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здравнадзора от 15.11.2010 N 10478-Пр/1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1.2010 N 10478-Пр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инистерство здравоохранения          ┌─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 социального развития             │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                    ИФНС/лицензи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.: 698 46 28, 6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досрочном прекращении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осуществление деятельности, связанной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котических средств и психотропных веществ, внесенных в Список 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оответствии с Федеральным законом "О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редствах 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заявлению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13 Федерального закона от 8 августа 2001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 "О  лицензировании  отдельных  видов  деятельности",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Федерации  от  7  апреля  2008  г.  N  249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Положения  о лицензировании деятельности, связанной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средств  и  психотропных  веществ,  внесенных  в  Список I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Федеральным   законом   "О   наркотических  средства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ах", 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30 июня 2004 г. N 323 "Об утверждении Положения о Федеральной служб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 в  сфере  здравоохранения  и  социального  развития"  и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здравнадзора от "__" __________ 20__ N 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явл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 N ________ досрочно прекратить с "__" __________ 20__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на осуществление деятельности, связанной с оборотом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и  психотропных  веществ,  внесенных  в  Список I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законом  "О наркотических средствах  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сроком действия с ______ по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ую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ИО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1</Characters>
  <CharactersWithSpaces>2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о досрочном прекращении действия лицензии на осуществление деятельности, связанной с оборотом наркотических средств и психотропных веществ, внесенных в Список I в соответствии с Федеральным законом «О наркотических средствах и психотропных ве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