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9 г. N 9548-Пр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инистерство здравоохранения            ┌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 социального развития               │ ИФНС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: 698-46-28, 698-46-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 от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    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из приказа Росздравнадзора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13 Федерального закона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видов деятельности"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7.04.2008  N  249  "Об 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деятельности,  связанной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Список 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 "О    наркотических   средствах   и   психотропных   ве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30.06.2004 N 323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 Положения   о   Федеральной   службе   по   надзору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на основании заявления (наименование юридического лица)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досрочно прекратить действие лицензии на осуществление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 с   оборотом  наркотических  средств  и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в Список I N ____________ сроком действия с ________ п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ую (наименование лицензирующе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досрочном прекращении действия лицензии по заявлению лицензиата в ИФ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