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284-Пр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инистерство здравоохранения    ┌─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 социального развития       │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: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N ____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3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  "О   лицензировании   отдельных   видов 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06.07.200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6 "Об утверждении Положения  о  лицензировании 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,  Постановлением 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.06.2004 N 323 "Об утверждении Положения о Федераль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здравоохранения и 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 на   основании  заявления    (наименование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/индивидуального  предпринимателя)  от ______ N _____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действие  лицензии  на  осуществление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N..............   сроком   действия   с  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предоставленной 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срочном прекращении действия лицензии на осуществление фармацевтической деятельности по заявлению лицензиата в ИФ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