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налоговый орган ______________________________________ No. └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Уведомление о движимом имуществе     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               │    </w:t>
      </w:r>
      <w:r>
        <w:rPr/>
        <w:t>2502И(200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┬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 "ПОЛУЧЕНО" │    Отметка налогового органа о получ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</w:t>
      </w:r>
      <w:r>
        <w:rPr/>
        <w:t>Уведомл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Ф.И.О.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одпись _______________________ Дат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Сведения об иностранной организа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лное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кращенно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, ука-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нный в уч-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редительных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ах    Страна регистрации ┌──────────────────┐ Код страны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нкорпорации)     │                  │ &lt;*&gt;       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              ┌─┬─┬─┬─┬─┬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плательщика  └─┴─┴─┴─┴─┴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 стране регистра- Указать наименование кода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и или аналог     налогоплательщика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если имеется)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б имуществ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     ┌─┐ приобретено в     ┌─┐ получено по иным     ┌─┐ ввезено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└─┘ </w:t>
      </w:r>
      <w:r>
        <w:rPr/>
        <w:t>собственность     └─┘ основаниям в         └─┘ территор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Российской          Российской Федерации    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едерации                                     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     ┌─┐ некоммерческое    ┌─┐ коммерческое использова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└─┘ </w:t>
      </w:r>
      <w:r>
        <w:rPr/>
        <w:t>использование     └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2И (2000)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   Наименование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онахож-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   дение      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   Договор     Номер ┌─┬─┬─┬─┬─┬─┬─┬─┬─┬─┬─┬─┐  Дата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           └─┴─┴─┴─┴─┴─┴─┴─┴─┴─┴─┴─┘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  Грузовая    ┌─┬─┬─┬─┬─┬─┬─┬─┬─┬─┬─┬─┐        Дата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 таможенная  └─┴─┴─┴─┴─┴─┴─┴─┴─┴─┴─┴─┘      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кларац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   Стоимость   ┌─┬─┬─┬─┬─┬─┬─┬─┬─┬─┬─┬─┐       Код валюты &lt;*&gt;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┴─┴─┴─┴─┴─┴─┴─┴─┴─┘   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 &lt;**&gt;.  Сведения о лице, передающем имущество иностранной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оссийской Федераци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  Наименование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  ИНН          ┌─┬─┬─┬─┬─┬─┬─┬─┬─┬─┐     ┌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└─┴─┴─┴─┴─┴─┴─┴─┴─┴─┘ </w:t>
      </w:r>
      <w:r>
        <w:rPr/>
        <w:t>КПП └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 &lt;****&gt;.  Сведения  о  лице,   получившем  имущество  от  иностр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  Наименование │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 ИНН          ┌─┬─┬─┬─┬─┬─┬─┬─┬─┬─┐     ┌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└─┴─┴─┴─┴─┴─┴─┴─┴─┴─┘ </w:t>
      </w:r>
      <w:r>
        <w:rPr/>
        <w:t>КПП └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  Договор      Номер ┌─┬─┬─┬─┬─┬─┬─┬─┬─┬─┬─┐    Дата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┴─┴─┴─┴─┴─┴─┴─┴─┴─┴─┘  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ь уполномоченного лица   Полное им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┐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┘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лжность │                          │ Дата ┌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┘      └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приобретения (получения) имущества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ввоза имущества на территорию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Заполняется в случае передачи имущества во временное пользование иному лицу в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2</Words>
  <Characters>7643</Characters>
  <CharactersWithSpaces>6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вижимом имуществе иностранной организации. Форма № 2502И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