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ультуры РФ от 07.02.2011 N 55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ботодателя)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инистру культур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государственн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структурное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есто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факте обращения в целях склонения к совершению корруп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онарушения федерального 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лужащего Министерства культур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комендуемый 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писание обстоятельств, при которых поступило 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 государственному служащему в связи с исполнением им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язанностей каких-либо лиц в целях склонения 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ррупционного право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ата, место, время, други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робные сведения о коррупционном правонарушении, которое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ыл бы совершить государственный служащий по просьбе обратившихся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се известные сведения о физическом (юридическом)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клоняющем к коррупционному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особ и обстоятельства склонения к коррупционным правонаруш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куп, угроза, обман и т.д.), а также информация об отказе (согла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предложение лица о совершении коррупционных право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еречень прилагаемых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 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)        (подпись)     (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5</Characters>
  <CharactersWithSpaces>2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Министерство культуры Российской Федерации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 факте обращения в целях склонения к совершению коррупционного правонарушения федерального государственного гражданского служащего Министерства культуры Российской Федерац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