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уведом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и государстве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ими служащ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го аппарата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водных рес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его территориаль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фактах обращения в цел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клонения их к совер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ррупционных правонаруш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таких уведом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рганизации провер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держащихся в них свед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фактах обращения в целях склонения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лужащего к совершению коррупционных правонару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Руково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Федерального агентства водных ресур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либо руково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территориа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.И.О., должность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лужащего, место жи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контактный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ю, чт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описание обстоятельств, при которых стало известно о случа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бращения к государственному служащему в связи с исполнением 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лужебных обязанностей каких-либо лиц в целях склонения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 совершению коррупционных правонару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ата, место, время, другие услови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робные сведения о коррупционных правонарушениях, которые долж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был бы совершить государственный служа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 просьбе обратившихся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все известные сведения о физическом (юридическом) лице, склоняю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к коррупционному правонаруше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способ и обстоятельства склонения к коррупционному правонару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куп, угроза, обман и т.д.), а также 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 отказе (согласии) принять предложение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совершении коррупционного правонару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ата, подпись, 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6</Words>
  <Characters>4122</Characters>
  <CharactersWithSpaces>35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6:00Z</dcterms:created>
  <dc:creator>Федеральное агентство водных ресурсов</dc:creator>
  <dc:description/>
  <dc:language>en-US</dc:language>
  <cp:lastModifiedBy/>
  <dcterms:modified xsi:type="dcterms:W3CDTF">2011-10-30T18:36:00Z</dcterms:modified>
  <cp:revision>2</cp:revision>
  <dc:subject>Уведомление</dc:subject>
  <dc:title>Уведомление о фактах обращения в целях склонения государственного служащего Федерального агентства водных ресурсов к совершению коррупционных правонарушений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