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техрегулирования от 28.04.2010 N 145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10 г. N 145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фактах обращения в целях с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го 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ого агентства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гулированию и метрологии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ководителю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техническому 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ражданского служащег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Уведомляю  о  факте  обращения  в целях склонения меня к корруп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ю (далее - склонение к правонарушению) со сторо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Ф.И.О., должность, все известные сведения о физ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юридическом) лице, склоняющем к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клонение к правонарушению производилось в целях осуществления мною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ущность предполагаем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клонение к правонарушению осуществлялось посредств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особ склонения: подкуп, угроза, обман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клонение  к  правонарушению  произошло  в _________ ч ___________ мин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в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клонение к правонарушению производилос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 склонения: телефонный разговор, личная встре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ч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заполнения уведомления)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6</Characters>
  <CharactersWithSpaces>2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актах обращения в целях склонения федерального государственного гражданского служащего Федерального агентства по техническому регулированию и метрологи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