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АС РФ от 19.05.2010 N 255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я 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ководителя территориального органа ФАС Росс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актах обращения каких-либо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склонения к совершению корруп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й, организации проверок эти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гистрации уведом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ю Федеральной антимоноп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лужбы (Руководителю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А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 государственного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факте обращения в целях склон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лужащего к совершению 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ообщаю, что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писание обстоятельств, при которых стало изв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случаях обращения к гражданскому служащему в связи с исполнением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ужебных обязанностей каких-либо лиц в целях склонения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рупционных правонару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, место, други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робные сведения о коррупционных правонарушениях, которые должен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ы совершить государственный гражданский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просьбе обратившихся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се известные сведения о физическом (юридическом) лице, склоняющем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ррупционному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пособ и обстоятельства склонения к коррупционному правонарушению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куп, угроза, обман и т.д.), а также информация об отказе (согла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предложение лица о совершении коррупционного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, 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503</Characters>
  <CharactersWithSpaces>2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Федеральная антимонопольная служба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 факте обращения в целях склонения государственного служащего ФАС России (территориального органа ФАС России) к совершению коррупционных правонарушений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