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желдора от 10.06.2010 N 22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нимателя (работ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кого служащег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е обращения в целях скло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ражданского служащего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гентства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федеральному государственному гражданскому служащем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го к совершению 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ен был бы совершить федеральный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7</Characters>
  <CharactersWithSpaces>3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федерального государственного гражданского служащего Федерального агентства железнодорожного транспорт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