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государственным граждан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 Федеральной службы суд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тавов о фактах обращения к н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такого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проверки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ведомлени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уководителю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льной службы судебных пристав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ому судебному при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лжность, 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разделение ЦА (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) ФССП России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факте обращения в целях склонения к совершению корруп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онарушения федерального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ужащего Федеральной службы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комендуемый 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писание обстоятельств, при которых поступило 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гражданскому служащему в связи с исполнением им служеб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ких-либо лиц в целях склонения его к совершению корруп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авонарушений, дата, место, время, друг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обные сведения о коррупционных правонарушениях, которые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ыл бы совершить гражданский служащий по просьбе 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се известные сведения о физическом (юридическом) лице, склон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коррупционным правонаруше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особ и обстоятельства склонения к коррупционным правонаруш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куп, угроза, обман и т.д.), а также информация об отказе (согла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предложение лица о совершении коррупционных право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чень прилагаемых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598</Characters>
  <CharactersWithSpaces>3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Федеральная служба судебных приставов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акте обращения в целях склонения к совершению коррупционного правонарушения федерального государственного гражданского служащего Федеральной службы судебных приставов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