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10 N 10-96/493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нимателя (работ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ппарата избирательной коми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муниципального служащег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муниципальн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щения к государственному или муниципальному служащему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исполнением им служебных обязанностей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таможенная служб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или муниципального служащего к совершению коррупционных правонарушений в Федеральной таможенной службе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