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зерва от 29.10.2010 N 218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я предста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нимателя (работодателя) о фа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в целях склон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гражданского служа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ервам (его территориального орган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ершению 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ю Росрезер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Руководител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рриториального управления Росрезер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должность гражданск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факте обращения в целях склонения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писание обстоятельств, при которых стало известно о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щения к гражданскому служащему в связи с исполнением им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язанностей каких-либо лиц в целях склонения его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ррупционных правонарушений (дата, место, время, други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робные сведения о коррупционных правонарушениях, которые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ыл бы совершить гражданский служащий по просьбе обратившихся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се известные сведения о физическом (юридическом) лице, склон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коррупционному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пособ и обстоятельства склонения к коррупционному правонару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куп, угроза, обман и т.д.), а также информация об отказе (согла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ть предложение лица о совершении коррупцион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, подпись, 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30</Characters>
  <CharactersWithSpaces>3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ое агентство по государственным резервам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 факте обращения в целях склонения гражданского служащего Федерального агентства по государственным резервам к совершению коррупционных правонарушений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