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лон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образования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структурное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Рособразования к совершению корруп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ние обстоятельств, при которых стало известно о случая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 государственному служащему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ыл бы совершить государственны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куп, угроза, обман и т.д.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 также информация об отказе (согласии) принять предложение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6</Characters>
  <CharactersWithSpaces>2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государственного служащего Рособразован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