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я ЦИК России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К России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ого правонаруш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уведом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ки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уведомл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факте обращения в целях склон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го гражданского служаще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ИК России к совершению коррупционного право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ппарата ЦИ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Уведомляю  о  факте  обращения  в целях  склонения  меня  к 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онного  правонарушения  (далее  -  склонение  к  правонарушению)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ф.и.о., должность, все извест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изическом (юридическом)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клонение к правонарушению производилось в целях осуществления мною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писываются действия (бездействие), которые предлагается соверш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клонение к правонарушению осуществлялось посредств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особ склонения: подкуп, угроза, обман, насилие, обеща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клонение к правонарушению произошло в ___________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клонение к правонарушению производилос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обращения: телефонный разговор, личная встре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формация о наличии договоренностей или об отказе принять пред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полнительная информация, которую гражданский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читает необходимым сообщ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формация о направлении уведомления о факте обращения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клонения к совершению коррупционного правонарушения в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куратуры, иные государственные орг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заполнения уведомления)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4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е обращения в целях склонения федерального государственного гражданского служащего Аппарата ЦИК России к совершению коррупционного правонару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