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 наним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9 г. N 104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нистру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должность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факте обращения в целях склон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го гражданск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писание обстоятельств, при которых стало известно о случая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федеральному государственному гражданскому служа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вязи с исполнением им служебных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робные сведения о коррупционных правонарушениях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ен был бы совершить федераль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ский служащий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се известные сведения о физическом (юридическом) л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лоняющем 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куп, угроза, обман и т.д.), а также информац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гласии) принять предложение лица о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: N _________________ от 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2</Characters>
  <CharactersWithSpaces>3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акте обращения в целях склонения федерального государственного гражданского служащего Министерства здравоохранения и социального развития Российской Федерации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