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я нанимателя о фа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в целях скло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лужа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туриз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ершению корруп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й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ких уведомлений 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ки содержа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них сведений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туриз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10 г.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должност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должность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лужащего, место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факте обращения в целях склонения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 совершению 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екомендуемый 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писание обстоятельств, при которых стало известно о случа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щения к гражданскому служащему в связи с исполнением им служ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язанностей каких-либо лиц в целях склонения его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, место, время, другие услов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робные сведения о коррупционных правонарушениях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ен был бы совершить гражданский служащий по просьбе обратившихся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се известные сведения о физическом (юридическом) л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клоняющем к коррупционному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пособ и обстоятельства склонения к коррупционному правонару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куп, угроза, обман и т.д.), а также информация об отказе (согла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ять предложение лица о совершении коррупционн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, подпись, 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4</Characters>
  <CharactersWithSpaces>3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Федеральное агентство по туризму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 факте обращения в целях склонения гражданского служащего к совершению коррупционных правонарушений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