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лесхоза от 09.04.2010 N 13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4.2010 N 1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лес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.И. Савин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ИО, должност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лужащего, место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факте обращения в целях скл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ого служащ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писание обстоятельств, при которых стало известно о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ращения к государственному служащему в связи с исполнением им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язанностей каких-либо лиц в целях склонения 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ррупционных правонарушен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, место, друг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робные сведения о коррупционных правонарушениях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ен был бы совершить государственный служащий по прось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тившихся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се известные сведения о физическом (юридическом)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клоняющем 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пособ и обстоятельства склонения к коррупционному правонаруш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куп, угроза, обман и т.д., а также информация об отказе (согла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ть предложение лица о совершении коррупцион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91</Characters>
  <CharactersWithSpaces>3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Федеральное агентство лесного хозяйства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факте обращения в целях склонения государственного служащего к совершению коррупционных правонаруше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