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печати от 07.04.2010 N 69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ведомления представ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нимателя о фактах обра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лях склонения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служащего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печати и массов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муникациям к совер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ррупционных правонару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должность представителя на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государств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, должность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гражданского служащего, место жительства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факте обращения в целях скло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осударственного гражданского служащего к совер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оррупционных правонару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, чт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описание обстоятельств, при которых стало известно о случа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бращения к государственному гражданскому служащему в связи с испол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 служебных обязанностей каких-либо лиц в целях склонения его к совер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оррупционных правонаруш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ата, место, время, другие усло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робные сведения о коррупционных правонарушениях, которые долж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ыл бы совершить государственный гражданский служащий по просьб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братившихся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все известные сведения о физическом (юридическом) лице, склоня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 коррупционному правонаруш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способ, обстоятельства склонения к коррупционному правонару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куп, угроза, обман и т.д.), а также информация об отказе (согла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нять предложение лица о совершении коррупционного право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ата, подпись, инициалы и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3</Words>
  <Characters>3771</Characters>
  <CharactersWithSpaces>32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6:00Z</dcterms:created>
  <dc:creator>Федеральное агентство по печати и массовым коммуникациям</dc:creator>
  <dc:description/>
  <dc:language>en-US</dc:language>
  <cp:lastModifiedBy/>
  <dcterms:modified xsi:type="dcterms:W3CDTF">2011-10-30T18:36:00Z</dcterms:modified>
  <cp:revision>2</cp:revision>
  <dc:subject>Уведомление</dc:subject>
  <dc:title>Уведомление о факте обращения в целях склонения государственного гражданского служащего Федерального агентства по печати и массовым коммуникациям к совершению коррупционных правонарушений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