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ГУСП от 22.04.2010 N 15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3 Порядка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УСПа и Службы представителя наним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ботодателя) о фактах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склонения их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олжност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нимателя (работод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должность государственн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есто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факте обращения в целях склонения государственн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писание обстоятельств, при которых стало известно о случа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ращения к государственному служащему в связи с исполнением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лужебных обязанностей каких-либо лиц в целях склонени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 совершению коррупционных правонаруш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ата, место, время, други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робные сведения о коррупционных правонарушениях, которые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был бы совершить государственны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просьбе обратившихся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се известные сведения о физическом (юридическом) лице, склон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коррупционному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особ и обстоятельства склонения к коррупционному правонару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куп, угроза, обман и т.д.), а также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казе (согласии) принять предложение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совершении коррупцион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, подпись, 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0</Characters>
  <CharactersWithSpaces>3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 факте обращения в целях склонения государственного служащего Главного управления специальных программ Президента РФ к совершению коррупционных правонарушений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