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Б РФ от 10.06.2010 N 291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воинское звание руководителя,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а безопасности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воинское звание 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, имя, отчеств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ах обращения в целях склонения военно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федерального 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федеральной службы безопасности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ращения к сотруднику в связи с исполнением им должностных (служеб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упционных правонарушений (дата, время, место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ыл бы совершить сотрудник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 (классный чин)  (подпись)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порт - для военнослужа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ах обращения в целях склонения военнослужащего и федерального государственного гражданского служащего органа федеральной службы безопасност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