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ой помощи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инансировании учреждения здравоохранения (ОВ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М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ждение здравоох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(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явки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ие оплаты по результатам экспертиз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161"/>
        <w:gridCol w:w="188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экспертиз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е средств ОМС по актам проверок МОФОМС &lt;2&gt; (распоряжение от __ N 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числению в учреждение здравоохранения (сумма к списан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СМО 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едико-экономический контроль, медико-экономическая экспертиза страховых случаев, экспертиза качества медицинской помощи на дату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только для ОВП -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инансировании учреждения здравоохранения общей врачебной практ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