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ФНС РФ от 01.11.2004 N САЭ-3-09/16@ утвержден Порядок заполнения формы N Р15002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2 г. N 4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4 N 11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1│5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_______________________________________________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наименование регистрирующего органа)             (код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 ФОРМИРОВАНИИ ЛИКВИД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ЮРИДИЧЕСКОГО ЛИЦА, НАЗНАЧЕНИИ ЛИКВИДАТ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КОНКУРСНОГО УПРАВЛЯЮЩЕГО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  │Сведения о юридическом лице в Едином государственном реестре юридических лиц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│Организационно-правовая форма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│Полное наименование юридического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лица    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 │Основной государственный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гистрационный номер (ОГРН)          ┌──┬──┬──┬──┬──┬──┬──┬──┬──┬──┬──┬──┬─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│  │  │  │  │  │  │  │  │  │  │  │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└──┴──┴──┴──┴──┴──┴──┴──┴──┴──┴──┴──┴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┬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 │Дата присвоения ОГРН 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┬──┬──┬──┬──┬──┼──┬──┬──┬──┬──┬──┬──┬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5. │ИНН/КПП                  │  │  │  │  │  │  │  │  │  │  │ /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┴──┴──┴──┴──┴──┴──┴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  │Сведения о ликвидационной комиссии (заполняется лист А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 │Документ о формировании ликвидационной комиссии на _____ листах прилагается &lt;1&gt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 │Дата создания ликвидационной комиссии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  │Сведения о ликвидаторе (заполняется лист А)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1. │Документ о назначении ликвидатора на _____ листах прилагается &lt;1&gt;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2. │Дата назначения ликвидатора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.  │Сведения о конкурсном управляющем (заполняется лист А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1. │Документ о назначении конкурсного управляющего на _____ листах прилагаетс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2. │Дата назначения конкурсного управляющего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.  │Учредитель (участник) юридического лица,       Орган, принявший решение о ликвид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</w:t>
      </w:r>
      <w:r>
        <w:rPr>
          <w:sz w:val="16"/>
          <w:szCs w:val="16"/>
        </w:rPr>
        <w:t>принявший решение о ликвидации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┌──┐                                         ┌─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│  │                                         │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└──┘                                         └─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</w:t>
      </w:r>
      <w:r>
        <w:rPr>
          <w:sz w:val="16"/>
          <w:szCs w:val="16"/>
        </w:rPr>
        <w:t>(нужное отметить знаком - V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</w:t>
      </w:r>
      <w:r>
        <w:rPr>
          <w:sz w:val="16"/>
          <w:szCs w:val="16"/>
        </w:rPr>
        <w:t>___________________________________________________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</w:t>
      </w:r>
      <w:r>
        <w:rPr>
          <w:sz w:val="16"/>
          <w:szCs w:val="16"/>
        </w:rPr>
        <w:t>(наименование органа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┬──────────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┴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</w:t>
      </w:r>
      <w:r>
        <w:rPr>
          <w:sz w:val="16"/>
          <w:szCs w:val="16"/>
        </w:rPr>
        <w:t>5.1. Фамилия                  5.2. Имя                     5.3. Отчеств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┌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└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            </w:t>
      </w:r>
      <w:r>
        <w:rPr>
          <w:sz w:val="16"/>
          <w:szCs w:val="16"/>
        </w:rPr>
        <w:t>(подпись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В случаях, установленных законом, документ согласов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соответствующим органом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1│5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.  │Заполняется должностным лицом регистрирующего орган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1. │     Уведомление представлено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</w:t>
      </w:r>
      <w:r>
        <w:rPr>
          <w:sz w:val="16"/>
          <w:szCs w:val="16"/>
        </w:rPr>
        <w:t>Непосредственно                    Почтовым отправлением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┌─┐                                    ┌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│                                   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└─┘                                    └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</w:t>
      </w:r>
      <w:r>
        <w:rPr>
          <w:sz w:val="16"/>
          <w:szCs w:val="16"/>
        </w:rPr>
        <w:t>(нужное отметить знаком - V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2. │Дата получения документов регистрирующим органом │ "__" "_________" "____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│</w:t>
      </w:r>
      <w:r>
        <w:rPr>
          <w:sz w:val="16"/>
          <w:szCs w:val="16"/>
        </w:rPr>
        <w:t>число    месяц     год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3. │Входящий номер ___________________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1│5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Лист 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 РУКОВОДИТЕЛЕ ЛИКВИД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ЛИКВИДАТОРЕ), КОНКУРСНОМ УПРАВЛЯЮЩЕ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полное наименование ликвидируемого юридического лиц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 │Данные о руководителе ликвидационной комиссии (ликвидаторе), конкурсном управляющ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┬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│Фамилия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│Имя    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│Отчество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┼──┬──┬──┬──┬──┬──┬──┬──┬──┬──┬──┬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│ИНН (при его наличии)│  │  │  │  │  │  │  │  │  │  │  │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───┴──┴──┴──┴──┴──┴──┴──┴──┴──┴──┴──┴──┴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┬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│Должность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┴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 │Данные документа, удостоверяющего личность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1.│Вид документа, удостоверяющего личность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┬────┬───────────────────────┴───────────┬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2.│Серия      │3.3.│Номер                              │3.4.│Дата выдач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┴────┴───────────────────────────────────┴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5.│Кем выдан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┬──┬──┬──┬──┬──┬──┬──┬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6.│Код подразделения    │  │  │  │ -│  │  │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───┴──┴──┴──┴──┴──┴──┴──┴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. │Адрес места жительства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1.│Адрес места жительства в Российской Федерации   (при   отсутствии   указывается  мес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ебывания)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───────────┬──┬──┬──┬──┬──┬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4.1.1. Почтовый индекс                │  │  │  │  │  │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───────────┼──┴──┴──┴──┴──┴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4.1.2. Субъект Российской Федерации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4.1.3. Район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4.1.4. Город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4.1.5. Населенный пункт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4.1.6. Улица (проспект, переулок и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.д.)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───────────┼──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4.1.7. Номер дома (владение)          │4.1.8. Корпус (строение)│4.1.9. Квартира (офис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┴──────────────────────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2.│Адрес места  жительства  в   стране,   резидентом   которой   является    руководит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ликвидационной комиссии (ликвидатор) &lt;1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4.2.1. Страна места жительства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4.2.2. Адрес места жительства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────────────────────┴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. │Контактный телефон: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┬──┬──┬──┬──┬──┬────┬────────┬──┬──┬──┬──┬──┬──┬──┬────┬───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1.│Код │  │  │  │  │  │5.2.│Телефон │  │  │  │  │  │  │  │5.3.│Факс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┴──┴──┴──┴──┴──┴────┴────────┴──┴──┴──┴──┴──┴──┴──┴────┴───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Заявитель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Заполняется в случае, если   руководитель   ликвид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миссии (ликвидатор) - иностранный   гражданин   или   лицо   бе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жданства,  постоянно  проживающее   за   пределами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2</Words>
  <Characters>15195</Characters>
  <CharactersWithSpaces>12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Правительство Российской Федерации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 формировании ликвидационной комиссии юридического лица, назначении ликвидатора (конкурсного управляющего). Форма № Р15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