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6 г. N 2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его территориального орга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формировании ликвидационной комиссии,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ликвидатора (конкурс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│Сведения о некоммерческой организации в Едином государственном реестр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ридических лиц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1.│Организационно-правовая форма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2.│Полное наименование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3.│Основной государственный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гистрационный номер (ОГРН) ┌──┬──┬──┬──┬──┬──┬──┬──┬──┬──┬──┬──┬─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│  │  │  │  │  │  │  │  │  │  │  │  │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└──┴──┴──┴──┴──┴──┴──┴──┴──┴──┴──┴──┴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4.│Дата присвоения ОГРН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дата регистрации)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┬──┬──┬──┬──┬──┬──┬──┬──┬──┬──┬──┬──┬──┬──┬──┬──┬──┬──┬──┬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5.│ИНН/КПП     │  │  │  │  │  │  │  │  │  │  │ /│  │  │  │  │  │  │  │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┴──┴──┴──┴──┴──┴──┴──┴──┴──┴──┴──┴──┴──┴──┴──┴──┴──┴──┴──┴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│Учетный номер &lt;1&gt;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│Сведения о ликвидационной комиссии (заполняется лист А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1.│Документ о формировании ликвидационной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иссии на _________________ листах прилагается &lt;2&gt;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2.│Дата создания ликвидационной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иссии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. │Сведения о ликвидаторе (заполняется лист А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.│Документ о назначении ликвидатора на _________ листах прилагается &lt;2&gt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┬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.│Дата назначения ликвидатора 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┴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. │Сведения о конкурсном управляющем (заполняется лист А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1.│Документ о назначении конкурсного управляющего на _________ листах прилагае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┬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2.│Дата назначения конкурсного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яющего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. │     Учредитель (участник)                              Орган, принявш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некоммерческой организации,                         решение о ликвид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нявший решение о ликвидаци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┌──┐                                              ┌─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│                                              │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└──┘                                              └─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</w:t>
      </w:r>
      <w:r>
        <w:rPr/>
        <w:t>(наименование органа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┬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.1. Фамилия          │6.2. Имя                  │6.3. Отчество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┴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┌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    └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                                 </w:t>
      </w:r>
      <w:r>
        <w:rPr/>
        <w:t>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. │Заполняется должностным лицом уполномоченного орган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.│     Уведомление представлено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</w:t>
      </w:r>
      <w:r>
        <w:rPr/>
        <w:t>Непосредственно                            Почтовым отправление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┌──┐                                           ┌──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│                                           │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└──┘                                           └──┘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(нужное отметить знаком "V"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2.│Дата получения документов уполномоченным органом       │"__" ____________ __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3.│Входящий номер ______________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ется номер, обозначенный в выданном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уполномоченным   органом   при   ее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свидетельстве о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В случаях, установленных законом, документ согласов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соответствующим орган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Н│0│0│0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руководителе ликвид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ликвидаторе), конкурсном управл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ликвидируемой 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270"/>
        <w:gridCol w:w="271"/>
        <w:gridCol w:w="270"/>
        <w:gridCol w:w="269"/>
        <w:gridCol w:w="135"/>
        <w:gridCol w:w="135"/>
        <w:gridCol w:w="270"/>
        <w:gridCol w:w="136"/>
        <w:gridCol w:w="270"/>
        <w:gridCol w:w="135"/>
        <w:gridCol w:w="269"/>
        <w:gridCol w:w="135"/>
        <w:gridCol w:w="270"/>
        <w:gridCol w:w="136"/>
        <w:gridCol w:w="135"/>
        <w:gridCol w:w="135"/>
        <w:gridCol w:w="135"/>
        <w:gridCol w:w="269"/>
        <w:gridCol w:w="135"/>
        <w:gridCol w:w="135"/>
        <w:gridCol w:w="271"/>
        <w:gridCol w:w="405"/>
        <w:gridCol w:w="135"/>
        <w:gridCol w:w="269"/>
        <w:gridCol w:w="270"/>
        <w:gridCol w:w="136"/>
        <w:gridCol w:w="405"/>
        <w:gridCol w:w="404"/>
        <w:gridCol w:w="2836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руководителе ликвидационной комиссии (ликвидаторе), конкурсном управляющем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</w:t>
            </w:r>
          </w:p>
        </w:tc>
        <w:tc>
          <w:tcPr>
            <w:tcW w:w="76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</w:t>
            </w:r>
          </w:p>
        </w:tc>
        <w:tc>
          <w:tcPr>
            <w:tcW w:w="76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</w:t>
            </w:r>
          </w:p>
        </w:tc>
        <w:tc>
          <w:tcPr>
            <w:tcW w:w="769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(при наличии)          </w:t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лично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567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, удостоверяющего личность  </w:t>
            </w:r>
          </w:p>
        </w:tc>
        <w:tc>
          <w:tcPr>
            <w:tcW w:w="58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  </w:t>
            </w:r>
          </w:p>
        </w:tc>
        <w:tc>
          <w:tcPr>
            <w:tcW w:w="32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Номер             </w:t>
            </w:r>
          </w:p>
        </w:tc>
        <w:tc>
          <w:tcPr>
            <w:tcW w:w="580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Дата выдач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5.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6.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дразделения      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</w:t>
            </w:r>
          </w:p>
        </w:tc>
        <w:tc>
          <w:tcPr>
            <w:tcW w:w="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4.2.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Российской Федерации (при отсутствии указывается место     </w:t>
              <w:br/>
              <w:t xml:space="preserve">пребывания)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 Почтовый индекс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2. Субъект Российской Федерации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3. Район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4. Город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5. Населенный пункт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6. Улица (проспект, переулок и  </w:t>
              <w:br/>
              <w:t xml:space="preserve">т.д.)                               </w:t>
            </w:r>
          </w:p>
        </w:tc>
        <w:tc>
          <w:tcPr>
            <w:tcW w:w="648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7. Номер дома        </w:t>
              <w:br/>
              <w:t xml:space="preserve">(владение)               </w:t>
            </w:r>
          </w:p>
        </w:tc>
        <w:tc>
          <w:tcPr>
            <w:tcW w:w="36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8. Корпус (строение)  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9. Квартира (офис)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в стране, резидентом которой является руководитель           </w:t>
              <w:br/>
              <w:t xml:space="preserve">ликвидационной комиссии (ликвидатор) &lt;*&gt;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 Страна места      </w:t>
              <w:br/>
              <w:t xml:space="preserve">жительства               </w:t>
            </w:r>
          </w:p>
        </w:tc>
        <w:tc>
          <w:tcPr>
            <w:tcW w:w="79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2. Адрес места       </w:t>
              <w:br/>
              <w:t xml:space="preserve">жительства               </w:t>
            </w:r>
          </w:p>
        </w:tc>
        <w:tc>
          <w:tcPr>
            <w:tcW w:w="796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1147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телефон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Код города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Телефон              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Факс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ется  в  случае,  если  лицо  является иностр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ом  или  лицом  без гражданства, постоянно проживающи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4</Words>
  <Characters>10927</Characters>
  <CharactersWithSpaces>9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Правительство Российской Федераци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формировании ликвидационной комиссии, назначении ликвидатора (конкурсного управляющего) некоммерческой организации. Форма № РН0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