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0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сторжения зарегистрированного от (дата)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коммерческой    концессии    о 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кращения действия зарегистрированной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│ │.     │ │ товарный знак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│ │.    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.         │ │ изобретение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│ │.        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│ │.     │ │ полезную модель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┌─┐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│ │.   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└─┘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.    │ │ промышленный образец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│ │.   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асторжения зарегистрированного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а   коммерческой    концессии   о 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а об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│ │ прекращения действия зарегистрированной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,    │ │ промышленный образец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       │ │ изобретения       │ │ полезные   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</w:t>
      </w:r>
      <w:r>
        <w:rPr/>
        <w:t>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0</Words>
  <Characters>12306</Characters>
  <CharactersWithSpaces>10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расторжения зарегистрированного договора в Федеральной службе по интеллектуальной собственности, патентам и товарным знакам. Форма № 60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