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10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21 Е-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перехода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 представленное   (дата)   заявление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ерехода исключительного права без заключени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именование места происхождения товара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именования мест происхождения товар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й образец │ │ и │ │,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топологию интегральной микросхемы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программу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базу данных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е базы данных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о государственной  регистрации  перехода  исключительного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заключения договор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именование места происхождения товара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именования мест происхождения товар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┌─┐   ┌─┐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й образец │ │ и │ │, │ │ промышленные образцы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└─┘   └─┘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топологию интегральной микросхемы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программу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ую базу данных │ │ 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    └─┘ 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┌─┐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 на  │ │   изобретения   │ │   полезные   модели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└─┘                 └─┘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пология  интегральной  микросхемы, │ │ Программа  для  ЭВМ, │ │  Б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пологии  интегральных  микросхем, │ │ Программы  для  ЭВМ,  │ │  Ба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я места 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а об исключительном праве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й мест происхождения това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 и  адрес  лица,   исключительное   право  которого  переходит  бе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  и   адреса   лиц,   исключительное  право которых переходит бе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правопреемник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авопреемнико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для факсимиле)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5</Characters>
  <CharactersWithSpaces>6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перехода исключительного права без заключения договора. Форма № 621 Е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