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организации-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яю Вас о готовности к сдаче заказчику науч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созданной в ходе выполнения НИР (ОКР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, 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______      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-отчет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предлагаю  включить в состав комиссии п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Справка-от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руководителя            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агентство по промышленност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товности к сдаче научно-технической продукции, созданной в ходе выполнения научно-исследовательской, опытно-конструктор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